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561871085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972443915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620611274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56022362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3650602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49893755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114377310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31401916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34527683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765011636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164953912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69037912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8549932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920184902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253887807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859050633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538674478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624700576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999166902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53964987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580569051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925262394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374359146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1904395747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92658605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2144336624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162584220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30830879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432384147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76193159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728372021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262443490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76185963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927825827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255750096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22393972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73866424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421996273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776583386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33849439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99436216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2032958048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014253065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089039104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675930795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186647607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436776452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2065630846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999499470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03166756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476436847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790521730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